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son Aceto</w:t>
      </w:r>
    </w:p>
    <w:p>
      <w:pPr>
        <w:pStyle w:val="Normal"/>
        <w:rPr/>
      </w:pPr>
      <w:r>
        <w:rPr/>
        <w:t>31 January 2008</w:t>
      </w:r>
    </w:p>
    <w:p>
      <w:pPr>
        <w:pStyle w:val="Normal"/>
        <w:rPr/>
      </w:pPr>
      <w:r>
        <w:rPr/>
        <w:t>Block 1</w:t>
      </w:r>
    </w:p>
    <w:p>
      <w:pPr>
        <w:pStyle w:val="Normal"/>
        <w:rPr/>
      </w:pPr>
      <w:r>
        <w:rPr/>
        <w:t xml:space="preserve">Abstract: </w:t>
      </w:r>
      <w:r>
        <w:rPr>
          <w:i/>
        </w:rPr>
        <w:t>Multiple Intelligences</w:t>
      </w:r>
      <w:r>
        <w:rPr/>
        <w:t xml:space="preserve"> Chapter 4</w:t>
      </w:r>
    </w:p>
    <w:p>
      <w:pPr>
        <w:pStyle w:val="Normal"/>
        <w:rPr/>
      </w:pPr>
      <w:r>
        <w:rPr/>
      </w:r>
    </w:p>
    <w:p>
      <w:pPr>
        <w:pStyle w:val="Normal"/>
        <w:rPr/>
      </w:pPr>
      <w:r>
        <w:rPr/>
      </w:r>
    </w:p>
    <w:p>
      <w:pPr>
        <w:pStyle w:val="Normal"/>
        <w:rPr/>
      </w:pPr>
      <w:r>
        <w:rPr/>
      </w:r>
    </w:p>
    <w:p>
      <w:pPr>
        <w:pStyle w:val="Normal"/>
        <w:rPr/>
      </w:pPr>
      <w:r>
        <w:rPr/>
        <w:tab/>
        <w:t xml:space="preserve">In the fourth chapter of Multiple Intelligences, we are introduced into how we can teach our students about MI Theory.  Our author makes it easy on us as teachers to perform this task as Armstrong tells us that it can take a maximum of five minutes to do it.  The section of this chapter dealing with how we can teach MI theory was especially though provoking.  For each intelligence Armstrong details a different set of questions to allow are students to think deeply about the various intelligences and which one applies most to them.  Next, our author talks about ways that we can set up activities to teach our students about MI.  Examples of these activities are lesson plans, MI tables, readings, shelf displays, and even wall displays.  There were other activities as well such as board games or experimental tasks.  There was even an MI Pizza chart in this chapter to show us another fun and effective way to impart this knowledge on our students. </w:t>
      </w:r>
    </w:p>
    <w:p>
      <w:pPr>
        <w:pStyle w:val="Normal"/>
        <w:rPr/>
      </w:pPr>
      <w:r>
        <w:rPr/>
        <w:tab/>
        <w:t xml:space="preserve">This chapter in my opinion was one of the best so far in this book.  I was deeply impressed by the variety of ways Armstrong sets out to show us ways to teach MI Theory.  Not only were these ideas vitally important and effective, they also seemed fun and engaging for our students.  I personally would have had no idea to impart this concept on my students, so to be able and get such useful tactics from this book was a great help.  The most important part of this chapter however was the section that gave us different ideas for instructional activities.  To be able and see different activities and then look at how we can relate them to MI was great.  My favorite activities were definitely the Career Day activities and Biographies.  These both seemed like informative and engaging activities for our students and they certainly made me feel more confident about entering a class and teaching MI Theory to my prospective stu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4:00Z</dcterms:created>
  <dc:creator>U Maine Farmington</dc:creator>
  <dc:description/>
  <cp:keywords/>
  <dc:language>en-US</dc:language>
  <cp:lastModifiedBy>U Maine Farmington</cp:lastModifiedBy>
  <dcterms:modified xsi:type="dcterms:W3CDTF">2008-05-08T10:05:00Z</dcterms:modified>
  <cp:revision>1</cp:revision>
  <dc:subject/>
  <dc:title>Jason Aceto</dc:title>
</cp:coreProperties>
</file>